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>
          <w:trHeight w:val="418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取組体制、全体フロー及び計画</w:t>
            </w:r>
          </w:p>
        </w:tc>
      </w:tr>
      <w:tr>
        <w:trPr>
          <w:trHeight w:val="6016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を実施するにあたっての「実施方針」、「取組体制」や「全体フロー及び計画」について記述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color w:val="000000"/>
        </w:rPr>
        <w:t>書式はＡ３判ヨコ２枚までとし、Ａ４判タテの大きさに折り込んで綴じ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134" w:gutter="0" w:header="567" w:top="1134" w:footer="992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Windows ユーザー</cp:lastModifiedBy>
  <cp:lastPrinted>2021-03-22T16:31:00Z</cp:lastPrinted>
  <dcterms:modified xsi:type="dcterms:W3CDTF">2021-03-22T07:32:00Z</dcterms:modified>
  <cp:revision>32</cp:revision>
  <dc:subject/>
  <dc:title>様式集</dc:title>
</cp:coreProperties>
</file>